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28233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56668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05562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14721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65219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43761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